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особы подчинительной связи в словосочет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>
          <w:i/>
          <w:i/>
        </w:rPr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Формы духовной жизни, как и формы творчества, бесконечно разнообраз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Мои мальчики быстро согласились со м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>
          <w:i/>
          <w:i/>
        </w:rPr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В детстве же счёт времени ведётся иначе, тут каждый день – откры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Ведь почти все они довольно красивы, поставлены на самых видных ме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Из данного предложения выпишите СС со связью согласование, начертите схему.</w:t>
        <w:br/>
      </w:r>
      <w:r>
        <w:rPr>
          <w:i/>
        </w:rPr>
        <w:t>Но я могу мысленно собрать вместе на особую полку книги, которые читали вместе и вслу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Из данного предложения выпишите СС со связью управление, начертите схему.</w:t>
        <w:br/>
      </w:r>
      <w:r>
        <w:rPr>
          <w:i/>
        </w:rPr>
        <w:t>Ещё более нелепо широко ныне распространившееся толкование суворовских слов, будто война не окончена, пока не похоронен последний солд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>
          <w:i/>
          <w:i/>
        </w:rPr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Одно из самых очаровательных воспоминаний детства – это наслаждение, которое я испытал, когда наша учительница читала нам вслух «Капитанскую дочк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Какой тип связи используется в СС «в боевой готовности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Сколько СС со связью управление входит в предложение?</w:t>
        <w:br/>
      </w:r>
      <w:r>
        <w:rPr>
          <w:i/>
        </w:rPr>
        <w:t>Переполненный радостью, я вскочил на дворец, превратив его в груду пе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Из данного предложения выпишите СС со связью согласование, начертите схему.</w:t>
        <w:br/>
      </w:r>
      <w:r>
        <w:rPr>
          <w:i/>
        </w:rPr>
        <w:t>Ошибиться в этой оценке нам никак нельз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Знания не прямо действуют на чувства, они из разных материй сотк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Какой тип связи используется в СС «крик журавля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>
          <w:i/>
          <w:i/>
        </w:rPr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Часто ли мы слышим призыв к спокойстви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Какой тип связи используется в СС «глядя на кусты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Какой тип связи используется в СС «стыдно перед ним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>
          <w:i/>
          <w:i/>
        </w:rPr>
      </w:pPr>
      <w:r>
        <w:rPr/>
        <w:t xml:space="preserve">Из данного предложения выпишите словосочетания  со связью примыкание, начертите схему. </w:t>
        <w:br/>
      </w:r>
      <w:r>
        <w:rPr>
          <w:i/>
        </w:rPr>
        <w:t>Три года тому назад я уехал из Москвы и через Эстонию приехал в Германию, а оттуда во Фран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Открытия археологов произвели настоящую революцию во  взглядах на искусство, бытовавших ра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>
          <w:i/>
          <w:i/>
        </w:rPr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Перечислить нельзя всех оттенков и тонкостей нашего обра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>
          <w:i/>
          <w:i/>
        </w:rPr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Раньше говорили, что Царство Божие внутри н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>
          <w:i/>
          <w:i/>
        </w:rPr>
      </w:pPr>
      <w:r>
        <w:rPr/>
        <w:t>Из данного предложения выпишите СС со связью согласование, начертите схему.</w:t>
        <w:br/>
      </w:r>
      <w:r>
        <w:rPr>
          <w:i/>
        </w:rPr>
        <w:t>Между тем назрела необходимость не столько отделить первую часть от второй, сколько разобраться со значением слова в це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>
          <w:i/>
          <w:i/>
        </w:rPr>
      </w:pPr>
      <w:r>
        <w:rPr/>
        <w:t>Из данного предложения выпишите СС со связью примыкание, начертите схему.</w:t>
        <w:br/>
      </w:r>
      <w:r>
        <w:rPr>
          <w:i/>
        </w:rPr>
        <w:t>Тогда как во время современного перелёта из Москвы в Париж пассажир только успевает сочинить телеграмму о благополучном отлёте и благополучном приземл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/>
      </w:pPr>
      <w:r>
        <w:rPr/>
        <w:t>Какой тип связи используется в СС «наращивает скорости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284" w:hanging="360"/>
        <w:rPr>
          <w:i/>
          <w:i/>
        </w:rPr>
      </w:pPr>
      <w:r>
        <w:rPr/>
        <w:t>Из данного предложения выпишите СС со связью согласование, начертите схему.</w:t>
        <w:br/>
      </w:r>
      <w:r>
        <w:rPr>
          <w:i/>
        </w:rPr>
        <w:t>Пассажир долго не мог дождаться своего автобуса.</w:t>
      </w:r>
      <w:r>
        <w:br w:type="page"/>
      </w:r>
    </w:p>
    <w:p>
      <w:pPr>
        <w:pStyle w:val="Normal"/>
        <w:rPr/>
      </w:pPr>
      <w:r>
        <w:rPr/>
        <w:t>Ответы В 3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048"/>
        <w:gridCol w:w="3025"/>
        <w:gridCol w:w="3025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 разнообразны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0160</wp:posOffset>
                      </wp:positionV>
                      <wp:extent cx="103505" cy="254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pt,0.8pt" to="73.5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-9525</wp:posOffset>
                      </wp:positionV>
                      <wp:extent cx="76835" cy="7112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6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pt,-0.75pt" to="72.4pt,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нар. + кр. прил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63195</wp:posOffset>
                      </wp:positionV>
                      <wp:extent cx="57785" cy="3873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2.85pt" to="47.6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56845</wp:posOffset>
                      </wp:positionV>
                      <wp:extent cx="51435" cy="45085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48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12.35pt" to="47.55pt,15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ыстро согласились.</w:t>
            </w:r>
          </w:p>
          <w:p>
            <w:pPr>
              <w:pStyle w:val="Normal"/>
              <w:rPr/>
            </w:pPr>
            <w:r>
              <w:rPr/>
              <w:t>(нар. + глаг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67005</wp:posOffset>
                      </wp:positionV>
                      <wp:extent cx="57785" cy="45085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13.15pt" to="13.65pt,1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54305</wp:posOffset>
                      </wp:positionV>
                      <wp:extent cx="76835" cy="57785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6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12.15pt" to="14.6pt,1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едётся иначе.</w:t>
            </w:r>
          </w:p>
          <w:p>
            <w:pPr>
              <w:pStyle w:val="Normal"/>
              <w:rPr/>
            </w:pPr>
            <w:r>
              <w:rPr/>
              <w:t>(глаг. + нар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51130</wp:posOffset>
                      </wp:positionV>
                      <wp:extent cx="90170" cy="64770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1.9pt" to="58.8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51130</wp:posOffset>
                      </wp:positionV>
                      <wp:extent cx="102870" cy="5842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96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1.9pt" to="59.8pt,1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овольно красивы.</w:t>
            </w:r>
          </w:p>
          <w:p>
            <w:pPr>
              <w:pStyle w:val="Normal"/>
              <w:rPr/>
            </w:pPr>
            <w:r>
              <w:rPr/>
              <w:t>(нар. + кр. прил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168275</wp:posOffset>
                      </wp:positionV>
                      <wp:extent cx="64135" cy="51435"/>
                      <wp:effectExtent l="3175" t="3810" r="317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pt,13.25pt" to="97.3pt,1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142240</wp:posOffset>
                      </wp:positionV>
                      <wp:extent cx="64135" cy="7112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11.2pt" to="97.25pt,1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 особую полку.</w:t>
              <w:br/>
              <w:t>(пред. + прил. + сущ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58750</wp:posOffset>
                      </wp:positionV>
                      <wp:extent cx="83820" cy="57785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2.5pt" to="56.25pt,1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46050</wp:posOffset>
                      </wp:positionV>
                      <wp:extent cx="70485" cy="7747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11.5pt" to="54.7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Толкование слов.</w:t>
            </w:r>
          </w:p>
          <w:p>
            <w:pPr>
              <w:pStyle w:val="Normal"/>
              <w:rPr/>
            </w:pPr>
            <w:r>
              <w:rPr/>
              <w:t>(прил.+ сущ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49860</wp:posOffset>
                      </wp:positionV>
                      <wp:extent cx="64770" cy="6413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11.8pt" to="16.2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56210</wp:posOffset>
                      </wp:positionV>
                      <wp:extent cx="77470" cy="51435"/>
                      <wp:effectExtent l="3175" t="4445" r="317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40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5pt,12.3pt" to="16.7pt,1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Читала вслух.</w:t>
            </w:r>
          </w:p>
          <w:p>
            <w:pPr>
              <w:pStyle w:val="Normal"/>
              <w:rPr/>
            </w:pPr>
            <w:r>
              <w:rPr/>
              <w:t>(глаг. + нар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25095</wp:posOffset>
                      </wp:positionV>
                      <wp:extent cx="57785" cy="83820"/>
                      <wp:effectExtent l="4445" t="3175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9.85pt" to="93.75pt,1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12395</wp:posOffset>
                      </wp:positionV>
                      <wp:extent cx="83820" cy="9017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8.85pt" to="95.8pt,1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 этой оценке.</w:t>
            </w:r>
          </w:p>
          <w:p>
            <w:pPr>
              <w:pStyle w:val="Normal"/>
              <w:rPr/>
            </w:pPr>
            <w:r>
              <w:rPr/>
              <w:t>(пред. + мест. + сущ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54305</wp:posOffset>
                      </wp:positionV>
                      <wp:extent cx="64770" cy="77470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2.15pt" to="48.15pt,1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35255</wp:posOffset>
                      </wp:positionV>
                      <wp:extent cx="90170" cy="9017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10.65pt" to="48.65pt,1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ямо действуют.</w:t>
            </w:r>
          </w:p>
          <w:p>
            <w:pPr>
              <w:pStyle w:val="Normal"/>
              <w:rPr/>
            </w:pPr>
            <w:r>
              <w:rPr/>
              <w:t>(нар. + глаг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правление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38430</wp:posOffset>
                      </wp:positionV>
                      <wp:extent cx="51435" cy="83820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8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10.9pt" to="46.6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144780</wp:posOffset>
                      </wp:positionV>
                      <wp:extent cx="57785" cy="77470"/>
                      <wp:effectExtent l="4445" t="3175" r="444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1.4pt" to="46.55pt,1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Часто слышим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(нар. + глаг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правление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правление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ехал оттуд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57480</wp:posOffset>
                      </wp:positionV>
                      <wp:extent cx="71120" cy="51435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12.4pt" to="15.7pt,1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44780</wp:posOffset>
                      </wp:positionV>
                      <wp:extent cx="102870" cy="70485"/>
                      <wp:effectExtent l="3175" t="4445" r="317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96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11.4pt" to="16.7pt,1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Уехал оттуд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(глаг. + нар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7955</wp:posOffset>
                      </wp:positionV>
                      <wp:extent cx="51435" cy="90170"/>
                      <wp:effectExtent l="444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8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1.65pt" to="18.2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41605</wp:posOffset>
                      </wp:positionV>
                      <wp:extent cx="64135" cy="96520"/>
                      <wp:effectExtent l="4445" t="3175" r="444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1.15pt" to="18.15pt,18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Бытовавших ране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прич. + нар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45415</wp:posOffset>
                      </wp:positionV>
                      <wp:extent cx="71120" cy="83820"/>
                      <wp:effectExtent l="3810" t="3175" r="381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11.45pt" to="49.1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39065</wp:posOffset>
                      </wp:positionV>
                      <wp:extent cx="77470" cy="90170"/>
                      <wp:effectExtent l="3810" t="3175" r="381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4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10.95pt" to="49.65pt,1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Перечислить нельз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глаг. + нар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49225</wp:posOffset>
                      </wp:positionV>
                      <wp:extent cx="77470" cy="7112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11.75pt" to="48.65pt,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55575</wp:posOffset>
                      </wp:positionV>
                      <wp:extent cx="71120" cy="6477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12.25pt" to="48.15pt,1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Раньше говорил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нар. + глаг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146685</wp:posOffset>
                      </wp:positionV>
                      <wp:extent cx="96520" cy="64135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11.55pt" to="54.7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127000</wp:posOffset>
                      </wp:positionV>
                      <wp:extent cx="96520" cy="83820"/>
                      <wp:effectExtent l="3175" t="3810" r="3175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48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10pt" to="54.7pt,1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Первая часть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числ. + сущ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спевает сочинить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глаг. + глаг. н.ф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правление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53035</wp:posOffset>
                      </wp:positionV>
                      <wp:extent cx="96520" cy="70485"/>
                      <wp:effectExtent l="3175" t="4445" r="317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2.05pt" to="57.2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53035</wp:posOffset>
                      </wp:positionV>
                      <wp:extent cx="90170" cy="57785"/>
                      <wp:effectExtent l="3175" t="4445" r="317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2.05pt" to="57.75pt,1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Своего автобус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мест. + сущ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391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47:00Z</dcterms:created>
  <dc:creator>tw</dc:creator>
  <dc:description/>
  <cp:keywords/>
  <dc:language>en-US</dc:language>
  <cp:lastModifiedBy>Я</cp:lastModifiedBy>
  <dcterms:modified xsi:type="dcterms:W3CDTF">2011-01-17T10:46:00Z</dcterms:modified>
  <cp:revision>6</cp:revision>
  <dc:subject/>
  <dc:title/>
</cp:coreProperties>
</file>